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华文新魏;宋体" w:hAnsi="华文新魏;宋体" w:eastAsia="华文新魏;宋体" w:cs="宋体;SimSun"/>
          <w:kern w:val="0"/>
          <w:sz w:val="24"/>
        </w:rPr>
      </w:pPr>
      <w:r>
        <w:rPr>
          <w:rFonts w:ascii="华文新魏;宋体" w:hAnsi="华文新魏;宋体" w:cs="宋体;SimSun" w:eastAsia="华文新魏;宋体"/>
          <w:kern w:val="0"/>
          <w:sz w:val="24"/>
        </w:rPr>
        <w:t>　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Cs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Cs/>
          <w:kern w:val="0"/>
          <w:sz w:val="36"/>
          <w:szCs w:val="36"/>
        </w:rPr>
        <w:t>普通高等学校高职高专教育指导性专业目录（试行）</w:t>
      </w:r>
    </w:p>
    <w:p>
      <w:pPr>
        <w:pStyle w:val="Normal"/>
        <w:widowControl/>
        <w:jc w:val="center"/>
        <w:rPr>
          <w:rFonts w:ascii="楷体_GB2312" w:hAnsi="楷体_GB2312" w:eastAsia="楷体_GB2312" w:cs="宋体;SimSun"/>
          <w:bCs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bCs/>
          <w:kern w:val="0"/>
          <w:sz w:val="32"/>
          <w:szCs w:val="32"/>
        </w:rPr>
        <w:t>（</w:t>
      </w:r>
      <w:r>
        <w:rPr>
          <w:rFonts w:eastAsia="楷体_GB2312" w:cs="宋体;SimSun" w:ascii="楷体_GB2312" w:hAnsi="楷体_GB2312"/>
          <w:bCs/>
          <w:kern w:val="0"/>
          <w:sz w:val="32"/>
          <w:szCs w:val="32"/>
        </w:rPr>
        <w:t>2004</w:t>
      </w:r>
      <w:r>
        <w:rPr>
          <w:rFonts w:ascii="楷体_GB2312" w:hAnsi="楷体_GB2312" w:cs="宋体;SimSun" w:eastAsia="楷体_GB2312"/>
          <w:bCs/>
          <w:kern w:val="0"/>
          <w:sz w:val="32"/>
          <w:szCs w:val="32"/>
        </w:rPr>
        <w:t>年颁布）</w:t>
      </w:r>
    </w:p>
    <w:p>
      <w:pPr>
        <w:pStyle w:val="Normal"/>
        <w:widowControl/>
        <w:jc w:val="center"/>
        <w:rPr>
          <w:rFonts w:ascii="楷体_GB2312" w:hAnsi="楷体_GB2312" w:eastAsia="楷体_GB2312" w:cs="宋体;SimSun"/>
          <w:bCs/>
          <w:kern w:val="0"/>
          <w:sz w:val="32"/>
          <w:szCs w:val="32"/>
        </w:rPr>
      </w:pPr>
      <w:r>
        <w:rPr>
          <w:rFonts w:eastAsia="楷体_GB2312" w:cs="宋体;SimSun" w:ascii="楷体_GB2312" w:hAnsi="楷体_GB2312"/>
          <w:bCs/>
          <w:kern w:val="0"/>
          <w:sz w:val="32"/>
          <w:szCs w:val="32"/>
        </w:rPr>
      </w:r>
    </w:p>
    <w:tbl>
      <w:tblPr>
        <w:tblW w:w="8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4523"/>
      </w:tblGrid>
      <w:tr>
        <w:trPr>
          <w:trHeight w:val="43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8"/>
                <w:szCs w:val="28"/>
              </w:rPr>
              <w:t>专业代码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8"/>
                <w:szCs w:val="28"/>
              </w:rPr>
              <w:t>专业名称</w:t>
            </w:r>
          </w:p>
        </w:tc>
      </w:tr>
      <w:tr>
        <w:trPr>
          <w:trHeight w:val="37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8"/>
                <w:szCs w:val="28"/>
              </w:rPr>
              <w:t>5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8"/>
                <w:szCs w:val="28"/>
              </w:rPr>
              <w:t>农林牧渔大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4"/>
              </w:rPr>
              <w:t>51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4"/>
              </w:rPr>
              <w:t>农业技术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101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作物生产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101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种子生产与经营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101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设施农业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1010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观光农业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1010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园艺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1010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茶叶生产加工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1010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中草药栽培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10108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烟草栽培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10109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植物保护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10110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植物检疫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1011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农产品质量检测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4"/>
              </w:rPr>
              <w:t>51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4"/>
              </w:rPr>
              <w:t>林业技术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102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林业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102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园林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102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森林资源保护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1020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野生植物资源开发与利用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1020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野生动物保护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1020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自然保护区建设与管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1020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森林生态旅游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10208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林产化工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10209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木材加工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10210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森林采运工程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4"/>
              </w:rPr>
              <w:t>51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4"/>
              </w:rPr>
              <w:t>畜牧兽医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103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畜牧兽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103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畜牧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103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饲料与动物营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1030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特种动物养殖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1030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兽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1030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兽医医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1030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动物防疫与检疫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10308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兽药生产与营销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4"/>
              </w:rPr>
              <w:t>510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4"/>
              </w:rPr>
              <w:t>水产养殖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104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水产养殖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104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水生动植物保护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104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海洋捕捞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1040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渔业综合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4"/>
              </w:rPr>
              <w:t>510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4"/>
              </w:rPr>
              <w:t>农林管理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105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农业经济管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105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农村行政管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105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乡镇企业管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1050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林业经济信息管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1050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渔业资源与渔政管理</w:t>
            </w:r>
          </w:p>
        </w:tc>
      </w:tr>
      <w:tr>
        <w:trPr>
          <w:trHeight w:val="37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8"/>
                <w:szCs w:val="28"/>
              </w:rPr>
              <w:t>5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8"/>
                <w:szCs w:val="28"/>
              </w:rPr>
              <w:t>交通运输大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4"/>
              </w:rPr>
              <w:t>52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4"/>
              </w:rPr>
              <w:t>公路运输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201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公路运输与管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201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高等级公路维护与管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201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路政管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2010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汽车运用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2010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交通安全与智能控制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2010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城市交通运输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2010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公路监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20108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道路桥梁工程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20109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工程机械控制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20110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工程机械运用与维护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4"/>
              </w:rPr>
              <w:t>52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4"/>
              </w:rPr>
              <w:t>铁道运输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202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高速铁道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202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电气化铁道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202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铁道车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2020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铁道机车车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2020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铁道通信信号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2020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铁道交通运营管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2020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铁道运输经济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20208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铁道工程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4"/>
              </w:rPr>
              <w:t>52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4"/>
              </w:rPr>
              <w:t>城市轨道运输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203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城市轨道交通车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203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城市轨道交通控制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203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城市轨道交通工程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2030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城市轨道交通运营管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4"/>
              </w:rPr>
              <w:t>520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4"/>
              </w:rPr>
              <w:t>水上运输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204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航海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204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水运管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204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国际航运业务管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2040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海事管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2040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轮机工程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2040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船舶工程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2040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船舶检验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20408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航道工程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4"/>
              </w:rPr>
              <w:t>520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4"/>
              </w:rPr>
              <w:t>民航运输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205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民航运输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205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飞行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205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空中乘务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2050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航空服务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2050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民航商务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2050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航空机电设备维修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2050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航空电子设备维修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20508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民航特种车辆维修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20509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航空通信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20510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空中交通管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2051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民航安全技术管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2051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航空油料管理和应用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2051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飞机制造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4"/>
              </w:rPr>
              <w:t>520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4"/>
              </w:rPr>
              <w:t>港口运输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206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港口业务管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206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港口物流设备与自动控制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206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集装箱运输管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2060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港口工程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2060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报关与国际货运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4"/>
              </w:rPr>
              <w:t>520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4"/>
              </w:rPr>
              <w:t>管道运输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207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管道工程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207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管道工程施工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207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管道运输管理</w:t>
            </w:r>
          </w:p>
        </w:tc>
      </w:tr>
      <w:tr>
        <w:trPr>
          <w:trHeight w:val="37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8"/>
                <w:szCs w:val="28"/>
              </w:rPr>
              <w:t>5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8"/>
                <w:szCs w:val="28"/>
              </w:rPr>
              <w:t>生化与药品大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4"/>
              </w:rPr>
              <w:t>53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4"/>
              </w:rPr>
              <w:t>生物技术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301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生物技术及应用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301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生物实验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301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生物化工工艺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3010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微生物技术及应用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4"/>
              </w:rPr>
              <w:t>53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4"/>
              </w:rPr>
              <w:t>化工技术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302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应用化工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302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有机化工生产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302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高聚物生产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3020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化纤生产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3020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精细化学品生产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3020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石油化工生产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3020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炼油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30208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工业分析与检验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30209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化工设备维修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4"/>
              </w:rPr>
              <w:t>53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4"/>
              </w:rPr>
              <w:t>制药技术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303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生化制药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303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生物制药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303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化学制药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3030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中药制药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3030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药物制剂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3030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药物分析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4"/>
              </w:rPr>
              <w:t>530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4"/>
              </w:rPr>
              <w:t>食品药品管理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304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食品药品监督管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304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药品质量检测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304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药品经营与管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3040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保健品开发与管理</w:t>
            </w:r>
          </w:p>
        </w:tc>
      </w:tr>
      <w:tr>
        <w:trPr>
          <w:trHeight w:val="37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8"/>
                <w:szCs w:val="28"/>
              </w:rPr>
              <w:t>5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8"/>
                <w:szCs w:val="28"/>
              </w:rPr>
              <w:t>资源开发与测绘大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4"/>
              </w:rPr>
              <w:t>54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4"/>
              </w:rPr>
              <w:t>资源勘查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401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国土资源调查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401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区域地质调查及矿产普查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401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煤田地质与勘查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4010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油气地质与勘查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4010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水文地质与勘查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4010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金属矿产地质与勘查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4010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铀矿地质与勘查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40108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非金属矿产地质与勘查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40109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岩矿分析与鉴定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40110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宝玉石鉴定与加工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4"/>
              </w:rPr>
              <w:t>54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4"/>
              </w:rPr>
              <w:t>地质工程与技术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402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矿山地质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402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工程地质勘查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402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水文与工程地质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4020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钻探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4020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地球物理勘查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4020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地球物理测井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4020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地球化学勘查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4"/>
              </w:rPr>
              <w:t>54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4"/>
              </w:rPr>
              <w:t>矿业工程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403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煤矿开采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403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金属矿开采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403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非金属矿开采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4030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固体矿床露天开采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4030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沙矿床开采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4030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矿井建设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4030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矿山机电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40308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矿井通风与安全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40309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矿井运输与提升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4"/>
              </w:rPr>
              <w:t>540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4"/>
              </w:rPr>
              <w:t>石油与天然气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404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钻井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404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油气开采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404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油气储运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4040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油气藏分析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4040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油田化学应用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4040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石油与天然气地质勘探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4"/>
              </w:rPr>
              <w:t>540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4"/>
              </w:rPr>
              <w:t>矿物加工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405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矿物加工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405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选矿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405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选煤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4050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煤炭深加工与利用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4050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煤质分析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4050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选矿机电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4"/>
              </w:rPr>
              <w:t>540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4"/>
              </w:rPr>
              <w:t>测绘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406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工程测量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406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工程测量与监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406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摄影测量与遥感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4060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大地测量与卫星定位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4060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地理信息系统与地图制图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4060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地籍测绘与土地管理信息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4060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矿山测量</w:t>
            </w:r>
          </w:p>
        </w:tc>
      </w:tr>
      <w:tr>
        <w:trPr>
          <w:trHeight w:val="37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8"/>
                <w:szCs w:val="28"/>
              </w:rPr>
              <w:t>5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8"/>
                <w:szCs w:val="28"/>
              </w:rPr>
              <w:t>材料与能源大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4"/>
              </w:rPr>
              <w:t>55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4"/>
              </w:rPr>
              <w:t>材料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501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金属材料与热处理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501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冶金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501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高分子材料应用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5010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复合材料加工与应用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5010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材料工程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5010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建筑装饰材料及检测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4"/>
              </w:rPr>
              <w:t>55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4"/>
              </w:rPr>
              <w:t>能源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502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热能动力设备与应用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502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城市热能应用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502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农村能源与环境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5020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制冷与冷藏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4"/>
              </w:rPr>
              <w:t>55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4"/>
              </w:rPr>
              <w:t>电力技术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503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发电厂及电力系统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503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电厂设备运行与维护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503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电厂热能动力装置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5030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火电厂集控运行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5030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小型水电站及电力网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5030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供用电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5030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电网监控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50308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电力系统继电保护与自动化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50309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高压输配电线路施工运行与维护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50310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农村电气化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5031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电厂化学</w:t>
            </w:r>
          </w:p>
        </w:tc>
      </w:tr>
      <w:tr>
        <w:trPr>
          <w:trHeight w:val="37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8"/>
                <w:szCs w:val="28"/>
              </w:rPr>
              <w:t>5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8"/>
                <w:szCs w:val="28"/>
              </w:rPr>
              <w:t>土建大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4"/>
              </w:rPr>
              <w:t>56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4"/>
              </w:rPr>
              <w:t>建筑设计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601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建筑设计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601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建筑装饰工程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601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中国古建筑工程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6010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室内设计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6010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环境艺术设计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6010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园林工程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4"/>
              </w:rPr>
              <w:t>56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4"/>
              </w:rPr>
              <w:t>城镇规划与管理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602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城镇规划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602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城市管理与监察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4"/>
              </w:rPr>
              <w:t>56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4"/>
              </w:rPr>
              <w:t>土建施工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603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建筑工程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603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地下工程与隧道工程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603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基础工程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4"/>
              </w:rPr>
              <w:t>560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4"/>
              </w:rPr>
              <w:t>建筑设备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604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建筑设备工程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604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供热通风与空调工程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604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建筑电气工程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6040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楼宇智能化工程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4"/>
              </w:rPr>
              <w:t>560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4"/>
              </w:rPr>
              <w:t>工程管理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605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建筑工程管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605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工程造价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605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建筑经济管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6050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工程监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4"/>
              </w:rPr>
              <w:t>560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4"/>
              </w:rPr>
              <w:t>市政工程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606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市政工程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606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城市燃气工程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606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给排水工程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6060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水工业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6060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消防工程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4"/>
              </w:rPr>
              <w:t>560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4"/>
              </w:rPr>
              <w:t>房地产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607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房地产经营与估价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607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物业管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607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物业设施管理</w:t>
            </w:r>
          </w:p>
        </w:tc>
      </w:tr>
      <w:tr>
        <w:trPr>
          <w:trHeight w:val="37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8"/>
                <w:szCs w:val="28"/>
              </w:rPr>
              <w:t>5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8"/>
                <w:szCs w:val="28"/>
              </w:rPr>
              <w:t>水利大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4"/>
              </w:rPr>
              <w:t>57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4"/>
              </w:rPr>
              <w:t>水文与水资源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701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水文与水资源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701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水文自动化测报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701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水信息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7010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水政水资源管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4"/>
              </w:rPr>
              <w:t>57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4"/>
              </w:rPr>
              <w:t>水利工程与管理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702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水利工程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702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水利工程施工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702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水利水电建筑工程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7020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灌溉与排水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7020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港口航道与治河工程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7020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河务工程与管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7020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城市水利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70208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水利水电工程管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70209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水务管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70210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水利工程监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4"/>
              </w:rPr>
              <w:t>57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4"/>
              </w:rPr>
              <w:t>水利水电设备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703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水电站动力设备与管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703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机电设备运行与维护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703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机电排灌设备与管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　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4"/>
              </w:rPr>
              <w:t>570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4"/>
              </w:rPr>
              <w:t>水土保持与水环境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704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水土保持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704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水环境监测与分析</w:t>
            </w:r>
          </w:p>
        </w:tc>
      </w:tr>
      <w:tr>
        <w:trPr>
          <w:trHeight w:val="37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8"/>
                <w:szCs w:val="28"/>
              </w:rPr>
              <w:t>58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8"/>
                <w:szCs w:val="28"/>
              </w:rPr>
              <w:t>制造大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4"/>
              </w:rPr>
              <w:t>58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4"/>
              </w:rPr>
              <w:t>机械设计制造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801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机械设计与制造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801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机械制造与自动化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801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数控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8010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电机与电器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8010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玩具设计与制造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8010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模具设计与制造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8010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材料成型与控制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80108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焊接技术及自动化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80109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工业设计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80110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计算机辅助设计与制造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8011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精密机械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8011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医疗器械制造与维护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4"/>
              </w:rPr>
              <w:t>58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4"/>
              </w:rPr>
              <w:t>自动化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802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机电一体化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802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电气自动化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802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生产过程自动化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8020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电力系统自动化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8020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计算机控制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8020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工业网络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8020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检测技术及应用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80208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理化测试及质检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80209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液压与气动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4"/>
              </w:rPr>
              <w:t>58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4"/>
              </w:rPr>
              <w:t>机电设备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803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机电设备维修与管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803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数控设备应用与维护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803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自动化生产设备应用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8030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医用电子仪器与维护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8030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医学影像设备管理与维护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4"/>
              </w:rPr>
              <w:t>580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4"/>
              </w:rPr>
              <w:t>汽车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804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汽车制造与装配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804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汽车检测与维修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804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汽车电子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8040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汽车改装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8040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汽车技术服务与营销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8040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汽车整形技术</w:t>
            </w:r>
          </w:p>
        </w:tc>
      </w:tr>
      <w:tr>
        <w:trPr>
          <w:trHeight w:val="37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8"/>
                <w:szCs w:val="28"/>
              </w:rPr>
              <w:t>59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8"/>
                <w:szCs w:val="28"/>
              </w:rPr>
              <w:t>电子信息大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4"/>
              </w:rPr>
              <w:t>59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4"/>
              </w:rPr>
              <w:t>计算机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901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计算机应用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901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计算机网络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901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计算机多媒体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9010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计算机系统维护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9010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计算机硬件与外设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9010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计算机信息管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9010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网络系统管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90108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软件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90109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图形图像制作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90110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动漫设计与制作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4"/>
              </w:rPr>
              <w:t>59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4"/>
              </w:rPr>
              <w:t>电子信息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902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电子信息工程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902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应用电子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902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电子测量技术与仪器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9020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电子仪器仪表与维修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9020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电子设备与运行管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9020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电子声像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9020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电子工艺与管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90208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信息安全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90209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图文信息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90210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微电子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9021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无线电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9021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广播电视网络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9021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有线电视工程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4"/>
              </w:rPr>
              <w:t>59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4"/>
              </w:rPr>
              <w:t>通信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903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通信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903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移动通信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903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计算机通信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9030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程控交换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9030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通信网络与设备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59030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通信系统运行管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60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 xml:space="preserve">  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　环保、气象与安全大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4"/>
              </w:rPr>
              <w:t>60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4"/>
              </w:rPr>
              <w:t>环保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001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环境监测与治理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001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环境监测与评价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001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农业环境保护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0010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资源环境与城市管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0010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城市检测与工程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0010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水环境监测与保护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0010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城市水净化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00108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室内检测与控制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4"/>
              </w:rPr>
              <w:t>60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4"/>
              </w:rPr>
              <w:t>气象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002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大气科学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002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大气探测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002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应用气象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0020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防雷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4"/>
              </w:rPr>
              <w:t>60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4"/>
              </w:rPr>
              <w:t>安全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003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工业环保与安全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003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救援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003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安全技术管理</w:t>
            </w:r>
          </w:p>
        </w:tc>
      </w:tr>
      <w:tr>
        <w:trPr>
          <w:trHeight w:val="37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8"/>
                <w:szCs w:val="28"/>
              </w:rPr>
              <w:t>6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8"/>
                <w:szCs w:val="28"/>
              </w:rPr>
              <w:t>轻纺食品大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4"/>
              </w:rPr>
              <w:t>61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4"/>
              </w:rPr>
              <w:t>轻化工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101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染整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101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高分子材料加工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101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制浆造纸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1010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香料香精工艺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1010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表面精饰工艺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4"/>
              </w:rPr>
              <w:t>61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4"/>
              </w:rPr>
              <w:t>纺织服装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102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现代纺织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102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针织技术与针织服装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102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丝绸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1020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服装设计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1020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染织艺术设计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1020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纺织品装饰艺术设计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1020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新型纺织机电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10208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纺织品检验与贸易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4"/>
              </w:rPr>
              <w:t>61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4"/>
              </w:rPr>
              <w:t>食品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103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食品加工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103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食品营养与检测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103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食品贮运与营销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1030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食品机械与管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1030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食品生物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1030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农畜特产品加工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1030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粮食工程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4"/>
              </w:rPr>
              <w:t>610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4"/>
              </w:rPr>
              <w:t>包装印刷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104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包装技术与设计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104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印刷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104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印刷图文信息处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1040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印刷设备及工艺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1040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出版与发行</w:t>
            </w:r>
          </w:p>
        </w:tc>
      </w:tr>
      <w:tr>
        <w:trPr>
          <w:trHeight w:val="37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8"/>
                <w:szCs w:val="28"/>
              </w:rPr>
              <w:t>6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8"/>
                <w:szCs w:val="28"/>
              </w:rPr>
              <w:t>财经大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4"/>
              </w:rPr>
              <w:t>62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4"/>
              </w:rPr>
              <w:t>财政金融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201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财政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201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税务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201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金融管理与实务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2010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国际金融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2010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金融与证券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2010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金融保险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2010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保险实务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20108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医疗保险实务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20109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资产评估与管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20110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证券投资与管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2011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投资与理财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2011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证券与期货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4"/>
              </w:rPr>
              <w:t>62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4"/>
              </w:rPr>
              <w:t>财务会计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202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财务管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202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财务信息管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202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会计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2020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会计电算化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2020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会计与统计核算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2020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会计与审计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2020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审计实务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20208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统计实务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4"/>
              </w:rPr>
              <w:t>62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4"/>
              </w:rPr>
              <w:t>经济贸易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203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经济管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203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经济信息管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203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国际经济与贸易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2030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国际贸易实务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2030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国际商务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2030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商务经纪与代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4"/>
              </w:rPr>
              <w:t>620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4"/>
              </w:rPr>
              <w:t>市场营销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204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市场营销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204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市场开发与营销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204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营销与策划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2040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医药营销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2040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电子商务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4"/>
              </w:rPr>
              <w:t>620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4"/>
              </w:rPr>
              <w:t>工商管理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205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工商企业管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205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工商行政管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205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商务管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2050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连锁经营管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2050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物流管理</w:t>
            </w:r>
          </w:p>
        </w:tc>
      </w:tr>
      <w:tr>
        <w:trPr>
          <w:trHeight w:val="37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8"/>
                <w:szCs w:val="28"/>
              </w:rPr>
              <w:t>6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8"/>
                <w:szCs w:val="28"/>
              </w:rPr>
              <w:t>医药卫生大类</w:t>
            </w:r>
          </w:p>
        </w:tc>
      </w:tr>
      <w:tr>
        <w:trPr>
          <w:trHeight w:val="330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4"/>
              </w:rPr>
              <w:t>63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4"/>
              </w:rPr>
              <w:t>临床医学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301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临床医学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301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口腔医学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301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中医学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3010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蒙医学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3010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藏医学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3010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维医学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3010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中西医结合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30108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针灸推拿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30109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中医骨伤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4"/>
              </w:rPr>
              <w:t>63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4"/>
              </w:rPr>
              <w:t>护理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302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护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302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助产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4"/>
              </w:rPr>
              <w:t>63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4"/>
              </w:rPr>
              <w:t>药学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303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药学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303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中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4"/>
              </w:rPr>
              <w:t>630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4"/>
              </w:rPr>
              <w:t>医学技术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304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医学检验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304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医学生物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304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医学影像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3040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眼视光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3040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康复治疗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3040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口腔医学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3040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医学营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30408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医疗美容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30409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呼吸治疗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30410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卫生检验与检疫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4"/>
              </w:rPr>
              <w:t>630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4"/>
              </w:rPr>
              <w:t>卫生管理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305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卫生监督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305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卫生信息管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305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公共卫生管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3050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医学文秘</w:t>
            </w:r>
          </w:p>
        </w:tc>
      </w:tr>
      <w:tr>
        <w:trPr>
          <w:trHeight w:val="37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8"/>
                <w:szCs w:val="28"/>
              </w:rPr>
              <w:t>6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8"/>
                <w:szCs w:val="28"/>
              </w:rPr>
              <w:t>旅游大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4"/>
              </w:rPr>
              <w:t>64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4"/>
              </w:rPr>
              <w:t>旅游管理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401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旅游管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401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涉外旅游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401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导游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4010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旅行社经营管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4010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景区开发与管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4010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酒店管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4"/>
              </w:rPr>
              <w:t>64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4"/>
              </w:rPr>
              <w:t>餐饮管理与服务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402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餐饮管理与服务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402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烹饪工艺与营养</w:t>
            </w:r>
          </w:p>
        </w:tc>
      </w:tr>
      <w:tr>
        <w:trPr>
          <w:trHeight w:val="37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8"/>
                <w:szCs w:val="28"/>
              </w:rPr>
              <w:t>6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8"/>
                <w:szCs w:val="28"/>
              </w:rPr>
              <w:t>公共事业大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4"/>
              </w:rPr>
              <w:t>65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4"/>
              </w:rPr>
              <w:t>公共事业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501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社会工作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501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社区管理与服务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501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青少年工作与管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5010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社会福利事业管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5010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公共关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5010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商检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5010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人民武装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50108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涉外事务管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4"/>
              </w:rPr>
              <w:t>65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4"/>
              </w:rPr>
              <w:t>公共管理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502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公共事务管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502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民政管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502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行政管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5020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人力资源管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5020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劳动与社会保障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5020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国土资源管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5020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海关管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50208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环境规划与管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4"/>
              </w:rPr>
              <w:t>65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4"/>
              </w:rPr>
              <w:t>公共服务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503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家政服务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503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老年服务与管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503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社区康复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5030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心理咨询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5030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科技成果中介服务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5030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职业中介服务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5030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现代殡仪技术与管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50308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戒毒康复</w:t>
            </w:r>
          </w:p>
        </w:tc>
      </w:tr>
      <w:tr>
        <w:trPr>
          <w:trHeight w:val="37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8"/>
                <w:szCs w:val="28"/>
              </w:rPr>
              <w:t>6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8"/>
                <w:szCs w:val="28"/>
              </w:rPr>
              <w:t>文化教育大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4"/>
              </w:rPr>
              <w:t>66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4"/>
              </w:rPr>
              <w:t>语言文化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601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汉语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601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应用英语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601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应用日语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6010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应用俄语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6010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应用德语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6010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应用法语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6010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应用韩语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60108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商务英语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60109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旅游英语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60110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商务日语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6011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旅游日语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6011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文秘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6011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文物鉴定与修复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6011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文化事业管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6011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文化市场经营与管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6011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图书档案管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4"/>
              </w:rPr>
              <w:t>66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4"/>
              </w:rPr>
              <w:t>教育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602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语文教育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602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数学教育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602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英语教育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6020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物理教育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6020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化学教育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6020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生物教育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6020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历史教育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60208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地理教育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60209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音乐教育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60210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美术教育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6021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体育教育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6021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思想政治教育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6021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初等教育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6021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学前教育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6021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现代教育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6021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特殊教育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6021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儿童康复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60218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人群康复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4"/>
              </w:rPr>
              <w:t>66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4"/>
              </w:rPr>
              <w:t>体育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603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竞技体育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603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运动训练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603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社会体育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6030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体育保健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6030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体育服务与管理</w:t>
            </w:r>
          </w:p>
        </w:tc>
      </w:tr>
      <w:tr>
        <w:trPr>
          <w:trHeight w:val="37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8"/>
                <w:szCs w:val="28"/>
              </w:rPr>
              <w:t>6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8"/>
                <w:szCs w:val="28"/>
              </w:rPr>
              <w:t>艺术设计传媒大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4"/>
              </w:rPr>
              <w:t>67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4"/>
              </w:rPr>
              <w:t>艺术设计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701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艺术设计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701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产品造型设计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701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视觉传达艺术设计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7010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电脑艺术设计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7010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人物形象设计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7010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装潢艺术设计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7010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装饰艺术设计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70108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雕塑艺术设计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70109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珠宝首饰工艺及鉴定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70110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雕刻艺术与家具设计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7011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旅游工艺品设计与制作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7011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广告设计与制作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7011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多媒体设计与制作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4"/>
              </w:rPr>
              <w:t>67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4"/>
              </w:rPr>
              <w:t>表演艺术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702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表演艺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702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音乐表演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702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舞蹈表演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7020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服装表演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7020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影视表演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7020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戏曲表演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7020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编导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4"/>
              </w:rPr>
              <w:t>67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4"/>
              </w:rPr>
              <w:t>广播影视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703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广播电视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703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摄影摄像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703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音像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7030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影视多媒体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7030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影视动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7030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影视广告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7030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主持与播音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70308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新闻采编与制作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70309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电视节目制作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70310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电视制片管理</w:t>
            </w:r>
          </w:p>
        </w:tc>
      </w:tr>
      <w:tr>
        <w:trPr>
          <w:trHeight w:val="37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8"/>
                <w:szCs w:val="28"/>
              </w:rPr>
              <w:t>68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8"/>
                <w:szCs w:val="28"/>
              </w:rPr>
              <w:t>公安大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4"/>
              </w:rPr>
              <w:t>68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4"/>
              </w:rPr>
              <w:t>公安管理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801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侦查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801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经济犯罪侦查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801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安全保卫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8010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警卫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8010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治安管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8010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交通管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8010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警察管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80108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公共安全管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80109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信息网络安全监察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80110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防火管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8011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森林消防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8011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边防检查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8011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边境管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8011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禁毒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4"/>
              </w:rPr>
              <w:t>68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4"/>
              </w:rPr>
              <w:t>公安指挥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802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警察指挥与战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802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边防指挥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802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边防船艇指挥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8020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边防通信指挥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8020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消防指挥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8020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参谋业务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8020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抢险救援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4"/>
              </w:rPr>
              <w:t>68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4"/>
              </w:rPr>
              <w:t>公安技术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803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刑事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803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警犬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803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船艇动力管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8030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船艇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8030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边防机要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4"/>
              </w:rPr>
              <w:t>680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4"/>
              </w:rPr>
              <w:t>部队基础工作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804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部队政治工作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804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部队财务会计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804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部队后勤管理</w:t>
            </w:r>
          </w:p>
        </w:tc>
      </w:tr>
      <w:tr>
        <w:trPr>
          <w:trHeight w:val="37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8"/>
                <w:szCs w:val="28"/>
              </w:rPr>
              <w:t>69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8"/>
                <w:szCs w:val="28"/>
              </w:rPr>
              <w:t>法律大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4"/>
              </w:rPr>
              <w:t>69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4"/>
              </w:rPr>
              <w:t>法律实务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901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司法助理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901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法律文秘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901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司法警务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9010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法律事务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9010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书记官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4"/>
              </w:rPr>
              <w:t>69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4"/>
              </w:rPr>
              <w:t>法律执行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902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刑事执行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9020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民事执行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902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行政执行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b/>
                <w:bCs/>
                <w:kern w:val="0"/>
                <w:sz w:val="24"/>
              </w:rPr>
              <w:t>69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b/>
                <w:bCs/>
                <w:kern w:val="0"/>
                <w:sz w:val="24"/>
              </w:rPr>
              <w:t>司法技术类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903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刑事侦查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9030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司法鉴定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903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安全防范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9030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司法信息技术</w:t>
            </w:r>
          </w:p>
        </w:tc>
      </w:tr>
      <w:tr>
        <w:trPr>
          <w:trHeight w:val="28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eastAsia="华文新魏;宋体" w:cs="宋体;SimSun" w:ascii="华文新魏;宋体" w:hAnsi="华文新魏;宋体"/>
                <w:kern w:val="0"/>
                <w:sz w:val="24"/>
              </w:rPr>
              <w:t>69030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新魏;宋体" w:hAnsi="华文新魏;宋体" w:eastAsia="华文新魏;宋体" w:cs="宋体;SimSun"/>
                <w:kern w:val="0"/>
                <w:sz w:val="24"/>
              </w:rPr>
            </w:pPr>
            <w:r>
              <w:rPr>
                <w:rFonts w:ascii="华文新魏;宋体" w:hAnsi="华文新魏;宋体" w:cs="宋体;SimSun" w:eastAsia="华文新魏;宋体"/>
                <w:kern w:val="0"/>
                <w:sz w:val="24"/>
              </w:rPr>
              <w:t>司法信息安全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新魏">
    <w:altName w:val="宋体"/>
    <w:charset w:val="86"/>
    <w:family w:val="roma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3:14:00Z</dcterms:created>
  <dc:creator>RJSGRC</dc:creator>
  <dc:description/>
  <cp:keywords/>
  <dc:language>en-US</dc:language>
  <cp:lastModifiedBy>RJSGRC</cp:lastModifiedBy>
  <dcterms:modified xsi:type="dcterms:W3CDTF">2007-09-28T05:11:00Z</dcterms:modified>
  <cp:revision>7</cp:revision>
  <dc:subject/>
  <dc:title>附件4：</dc:title>
</cp:coreProperties>
</file>